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9 lip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6.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pracowanie Studium transportowego dla miasta Wieluń wraz z koncepcją tras rowerowych oraz projektem planu zrównoważonej mobilności miejskiej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Konsorcjum: 1) Przedsiębiorstwo Projektowo-Usługowe „INKOM” s.c. ul. Barbary 21a, 40-053 Katowice-lider; 2) WYG International Sp. z o.o., ul. Bitwy Warszawskiej 1920 r. 7, 02-366 Warszawa - członek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92 740,00 zł</w:t>
      </w:r>
      <w:r>
        <w:rPr>
          <w:sz w:val="24"/>
          <w:szCs w:val="24"/>
        </w:rPr>
        <w:t xml:space="preserve"> (słownie: dwieście dziewięćdziesiąt dwa tysiące siedemset czterdzieści złotych  10/100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zamówienia – 10 % wybrana oferta jest najkorzystniejsza z 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Refunda Sp. z o.o., pl. Solny 16, 50-062 Wrocła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. Przedsiębiorstwo Projektowo-Usługowe „INKOM” s.c. ul. Barbary 21a, 40-053 Katowice-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WYG International Sp. z o.o., ul. Bitwy Warszawskiej 1920 r. 7, 02-366 Warszawa - czło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STAR ITS Sp. z o.o., Al. Grunwaldzka 472 B, 80-309 Gdańsk -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Biuro Inżynierii Transportu Pracownie Projektowe Cejrowski i Krych Sp. j., ul. Wrocławska 10, 61-838 Poznań -czło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VIA VISTULA Franek i Struska Spółka Jawna, ul. Armii Krajowej 89/55, 30-150 Kr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16-07-15T12:39:00Z</cp:lastPrinted>
  <dcterms:modified xsi:type="dcterms:W3CDTF">2016-07-19T08:17:00Z</dcterms:modified>
  <cp:revision>11</cp:revision>
  <dc:subject/>
  <dc:title/>
</cp:coreProperties>
</file>